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568"/>
        <w:gridCol w:w="417"/>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2/2022</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16 AUGUST  2022</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APPOINTMENT OF A VAT REFUND ADMINISTRATOR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319193"/>
            <w:bookmarkStart w:id="1" w:name="__Fieldmark__0_2319193"/>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319193"/>
            <w:bookmarkStart w:id="3" w:name="__Fieldmark__1_2319193"/>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319193"/>
            <w:bookmarkStart w:id="5" w:name="__Fieldmark__2_2319193"/>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319193"/>
            <w:bookmarkStart w:id="7" w:name="__Fieldmark__3_2319193"/>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319193"/>
            <w:bookmarkStart w:id="9" w:name="__Fieldmark__4_2319193"/>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319193"/>
            <w:bookmarkStart w:id="11" w:name="__Fieldmark__5_2319193"/>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319193"/>
            <w:bookmarkStart w:id="13" w:name="__Fieldmark__6_2319193"/>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319193"/>
            <w:bookmarkStart w:id="15" w:name="__Fieldmark__7_2319193"/>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319193"/>
            <w:bookmarkStart w:id="17" w:name="__Fieldmark__8_2319193"/>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319193"/>
            <w:bookmarkStart w:id="19" w:name="__Fieldmark__9_2319193"/>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319193"/>
            <w:bookmarkStart w:id="21" w:name="__Fieldmark__10_2319193"/>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319193"/>
            <w:bookmarkStart w:id="23" w:name="__Fieldmark__11_2319193"/>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319193"/>
            <w:bookmarkStart w:id="25" w:name="__Fieldmark__12_2319193"/>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319193"/>
            <w:bookmarkStart w:id="27" w:name="__Fieldmark__13_2319193"/>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319193"/>
            <w:bookmarkStart w:id="29" w:name="__Fieldmark__14_2319193"/>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319193"/>
            <w:bookmarkStart w:id="31" w:name="__Fieldmark__15_2319193"/>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319193"/>
            <w:bookmarkStart w:id="33" w:name="__Fieldmark__16_2319193"/>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319193"/>
            <w:bookmarkStart w:id="35" w:name="__Fieldmark__17_2319193"/>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11:10:00Z</dcterms:created>
  <dc:creator>DSE</dc:creator>
  <dc:description/>
  <cp:keywords/>
  <dc:language>en-US</dc:language>
  <cp:lastModifiedBy>Pfarelo Netshiongolwe</cp:lastModifiedBy>
  <cp:lastPrinted>2020-03-24T13:08:00Z</cp:lastPrinted>
  <dcterms:modified xsi:type="dcterms:W3CDTF">2022-07-11T11:10: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